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BASCULA DIGITAL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CULA DIGITAL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l digital con opción para medición en Kg o Lb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de carga 200 K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aforma  de diseño baj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entación por baterías o adaptado a red eléctrica de 110v op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do de calibr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BASCULA DIGITAL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panel digital con opción para medición en Kgs o Lb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tiene capacidad de carga 200 K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plataforma  de diseño baj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alimentación es por baterías o adaptador a red eléctrica de 110v opcion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certificado de calibr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4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